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НАНСОВО-ЭКОНОМИЧЕСКОЕ ОБОСНОВАНИЕ</w:t>
      </w:r>
    </w:p>
    <w:p>
      <w:pPr>
        <w:pStyle w:val="Normal"/>
        <w:spacing w:lineRule="atLeast" w:line="200" w:before="0" w:after="1"/>
        <w:jc w:val="center"/>
        <w:rPr>
          <w:b/>
          <w:b/>
          <w:sz w:val="27"/>
          <w:szCs w:val="27"/>
        </w:rPr>
      </w:pPr>
      <w:r>
        <w:rPr>
          <w:b/>
        </w:rPr>
        <w:t>к проекту закона Новосибирской области «</w:t>
      </w:r>
      <w:r>
        <w:rPr>
          <w:b/>
          <w:bCs/>
          <w:szCs w:val="28"/>
        </w:rPr>
        <w:t>О внесении изменений в Закон Новосибирской области «О социальной поддержке граждан, имеющих детей</w:t>
      </w:r>
      <w:r>
        <w:rPr>
          <w:b/>
        </w:rPr>
        <w:t>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оответствии с Федеральным законом от 18.03.2020 № 52-ФЗ «О внесении изменений в Федеральный закон «О федеральном бюджете на 2020 год и на плановый период 2021 и 2022 годов» Новосибирской области на 2020 год предусмотрены средства в объеме 2 184 656,3 тыс. руб. на осуществление ежемесячных выплат на детей в возрасте от трех до семи лет включительно (далее – выплата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распоряжением Правительства Российской Федерации от 17.07.2019 № 1553-р предельный уровень софинансирования расходного обязательства Новосибирской области из федерального бюджета на 2020 год определен в размере 78%. 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софинансирования выплаты в 2020 году за счет средств областного бюджета Новосибирской области, включая расходы на доставку, необходимо 638 591,8 тыс. руб., в том числе на выплату 616 185,1 тыс. руб. (22%), 22 406,7 тыс. руб. на оплату услуг доставки (федеральной и областной частей выплаты). Расчет представлен в приложен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ализация проекта закона Новосибирской области «</w:t>
      </w:r>
      <w:r>
        <w:rPr>
          <w:color w:val="000000"/>
          <w:szCs w:val="28"/>
        </w:rPr>
        <w:t>О внесении изменений в Закон Новосибирской области «О социальной поддержке граждан имеющих детей»</w:t>
      </w:r>
      <w:r>
        <w:rPr>
          <w:szCs w:val="28"/>
        </w:rPr>
        <w:t xml:space="preserve"> потребует дополнительных затрат из областного бюджета Новосибирской области, в части расходных обязательств министерства труда и социального развития Новосибирской области, в размере 638 591,8 тыс.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34:00Z</dcterms:created>
  <dc:creator>test</dc:creator>
  <dc:description/>
  <cp:keywords/>
  <dc:language>en-US</dc:language>
  <cp:lastModifiedBy>pavi</cp:lastModifiedBy>
  <cp:lastPrinted>2020-03-03T12:12:00Z</cp:lastPrinted>
  <dcterms:modified xsi:type="dcterms:W3CDTF">2020-03-19T05:22:00Z</dcterms:modified>
  <cp:revision>15</cp:revision>
  <dc:subject/>
  <dc:title/>
</cp:coreProperties>
</file>